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drawing>
          <wp:anchor behindDoc="0" distT="47625" distB="47625" distL="0" distR="4762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85900"/>
            <wp:effectExtent l="0" t="0" r="0" b="0"/>
            <wp:wrapSquare wrapText="bothSides"/>
            <wp:docPr id="1" name="7-1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-1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해찬들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태양초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 xml:space="preserve">양질 고추 조달 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자연맛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역점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해찬들은 장류 매출액을 전년대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2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신장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75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억으로 잡고 본격적인 마케팅 활동을 전개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AC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닐슨 자료에 의하면 지난해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1, 12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월 해찬들의 고추장 시장점유율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42.9%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에 달했으며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해찬들의 지난해 장류 총 매출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50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억원에 이른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향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300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억원 가까이 확대될 것으로 보이는 고추장 시장에서 해찬들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맛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이 가장 중요한 마케팅 수단인 점을 고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양질의 고추조달과 품질 관리를 중심으로 소비자의 입맛에 맞는 제품개발 및 품질 향상에 집중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고추장 맛을 결정짓는 가장 중요한 요소는 얼마나 좋은 고추를 사용하느냐에 달려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해찬들 태양초고추장은 햇살이 가득한 들녘에서 잘 익은 빛깔 곱고 맛 좋은 양질의 고추를 사용해 자연 그대로의 맛과 향이 살아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해찬들 태양초 고추장은 전통재래식 고추장의 빛깔을 띠며 찰지고 고추장 특유의 알싸한 맛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(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매콤하고 시원하게 음식 맛을 살려주는 특유의 맛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)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과 고유의 발효향을 함유해 기존 가공고추장의 달고 텁텁한 맛을 없앤 것이 특징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또한 칼슘이 첨가된 고추장으로 우리 몸에 부족한 칼슘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일 권장량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(700mg/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일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)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부족을 일상적인 식생활 속에서 자연스럽게 보충할 수 있는 건강 기능성 고추장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태양초고추장은 출시 후 매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30%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의 매출 급신장을 이루고 있으며 지난해에는 시드니 올림픽 선수단에 홍삼고추장을 개발하여 무료 공급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선수단의 선전을 기원하기도 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 </w:t>
      </w:r>
    </w:p>
    <w:p>
      <w:pPr>
        <w:pStyle w:val="Style15"/>
        <w:rPr/>
      </w:pPr>
      <w:r>
        <w:drawing>
          <wp:anchor behindDoc="0" distT="47625" distB="47625" distL="0" distR="4762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85900" cy="1114425"/>
            <wp:effectExtent l="0" t="0" r="0" b="0"/>
            <wp:wrapSquare wrapText="bothSides"/>
            <wp:docPr id="2" name="7-2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-2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(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주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)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대상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청정원 순창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 xml:space="preserve">월드컵 후원 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대표 고추장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부각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청정원 순창고추창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은 고추장 맛으로 유명한 전북 순창에서 생산한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순창고추장은 고추장을 만드는 전통 방법인 고춧가루와 밀쌀 등의 원료를 함께 넣어 발효시켜 맵고 깊은 맛을 내는 점이 특징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대상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청정원 순창 고추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의 깊은 맛을 내는 발효 균주를 개발하기 위해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5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년여에 걸쳐 전국 각지의 균주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,00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여종을 수집해 이중에서 콩 메주를 발효시키는 데 있어 최적 균주를 찾아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한국 축구 국가대표팀의 공식 장류 후원 업체라는 점을 활용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유상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김도훈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서정원을 광고모델로 기용해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한국인의 힘이 됩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청정원 순창고추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, 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한국인의 대표고추장은 청정원 순창고추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이라는 메시지를 강하게 전달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청정원 순창고추장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청정원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이란 브랜드 자산을 한 단계 업그레이드시켜 한국을 대표하는 고추장이란 리딩브랜드로의 포지셔닝 전략을 선택하고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2002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년 캠페인 컨셉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한국인의 대표고추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으로 삼았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대상은 이같은 광고활동과 함께 축구공을 증정하는 매장경품행사를 실시하는 한편 지난달엔 월드컵에 응원하러 가는 붉은 악마에게 청정원 고운빛매운고추장을 무료로 제공하는 등 젊은 층을 겨냥한 마케팅을 활발히 펼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아울러 월드컵을 계기로 한국에 대한 관심 고조와 더불어 한국을 방문하게 될 수많은 외국인을 대상으로 대한민국을 대표하는 식품인 고추장을 세계에 알릴 기회로 삼아 외국인의 입맛에 맞는 제품도 개발 중에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/>
      </w:pPr>
      <w:r>
        <w:drawing>
          <wp:anchor behindDoc="0" distT="47625" distB="47625" distL="0" distR="4762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47775" cy="1485900"/>
            <wp:effectExtent l="0" t="0" r="0" b="0"/>
            <wp:wrapSquare wrapText="bothSides"/>
            <wp:docPr id="3" name="7-3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-3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샘표식품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 xml:space="preserve">'100% 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국산태양초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수입산 완전배제 틈새공략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고추장 시장의 틈새를 노린다는 전략으로 샘표가 내놓은 프리미엄급 신제품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샘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10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국산 태양초 햇고추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샘표 햇고추장의 특징은 상품명에 나타나듯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10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국산 태양초라는 것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고추장의 품질은 무엇보다 고추에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고추 중의 으뜸은 태양초인데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기존 시판 고추장의 경우 중국산 고추분을 사용하고 있는 점과 차별성을 기하기 위해 샘표는 국산 태양초를 고집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시판되는 태양초 고추장이라고 소개되는 제품 대부분이 중국산 혼합양념을 수입해 고추장을 만드는 것과 달리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샘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10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국산 태양초 햇고추장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은 공기가 맑고 일조량이 좋은 지역에서 재배한 최고급 태양초만을 엄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사용하기 때문에 칼칼한 맛이 일품이며 빛깔이 곱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샘표는 기존 타사 제품들이 수입산 고추분을 사용하고 있다는 점을 소비자들에게 주지시켜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틈새시장을 파고들 계획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최근 안전과 건강을 중시하는 경향을 타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강남 지역을 중심으로 일부 백화점 등에서 눈에 띄는 매출신장을 기록하고 있다 </w:t>
      </w:r>
    </w:p>
    <w:p>
      <w:pPr>
        <w:pStyle w:val="Style15"/>
        <w:rPr/>
      </w:pPr>
      <w:r>
        <w:drawing>
          <wp:anchor behindDoc="0" distT="47625" distB="47625" distL="0" distR="4762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85900" cy="923925"/>
            <wp:effectExtent l="0" t="0" r="0" b="0"/>
            <wp:wrapSquare wrapText="bothSides"/>
            <wp:docPr id="4" name="7-4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-4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진미식품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참그루 고향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용도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·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용기크기 차별화 구사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지난해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35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억원의 매출을 올린 진미식품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참그루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브랜드로 출시한 장류 제품의 매출이 꾸준히 지속돼 올해는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40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억원대로 올라설 것으로 예상된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200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억 고추장 시장의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9.7%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를 차지하고 있는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참그루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고향고추장 골드를 비롯해 쌀로 만든 고추장 시리즈는 쌀을 주원료로 사용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재래식 고추장의 맛과 향이 살아 있는 제품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요리 후 색이 더욱 선명해지고 깔끔한 맛과 칼칼한 맛이 뛰어나며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화학조미료를 넣지 않아 뒷맛이 느끼하지 않고 단맛이 적어 국이나 찌개를 끓였을 때 얼큰한 맛과 감칠맛이 그대로 살아나는 것이 특징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참그루는 올해 용도 및 패키지 차별화를 바탕으로 한 마케팅 전략을 구사해 찌개전용 고추장을 출시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이 제품은 기존 고추장과 달리 매운탕이나 찌개에 적합하며 용기의 크기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7kg, 14kg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으로 구분해 소형업소에서 고추장을 사용할 때 회전율을 빠르게 함으로써 신선한 장맛을 유지 할 수 있도록 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 </w:t>
      </w:r>
    </w:p>
    <w:p>
      <w:pPr>
        <w:pStyle w:val="Style15"/>
        <w:rPr/>
      </w:pPr>
      <w:r>
        <w:drawing>
          <wp:anchor behindDoc="0" distT="47625" distB="47625" distL="0" distR="4762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04900" cy="1485900"/>
            <wp:effectExtent l="0" t="0" r="0" b="0"/>
            <wp:wrapSquare wrapText="bothSides"/>
            <wp:docPr id="5" name="7-5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-5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 xml:space="preserve">신송식품 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신송식 자연초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브랜드 제고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·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편한 용기 초점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신송식품은 그 동안 신제품의 출시보다는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신송식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'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이라는 브랜드를 런칭한 이후 브랜드 고지에 더욱 힘을 기울여 왔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하지만 작년부터 준비해 온 신제품들이 수 차례의 관능평가를 거쳐 올해 상반기 중 출시를 앞두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또한 제품의 질 향상 뿐만 아니라 소비자들이 쓰기에 편한 제품용기 개발도 염두에 두고 있으며 조만간 기존 용기의 단점을 극복한 제품을 선보일 예정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신송식 자연초고추장은 고춧가루의 입자와 색상이 고와 입 속에서 느끼는 촉감이 부드럽고 단맛과 칼칼한 맛이 잘 조화돼 젊은 층의 입맛에 잘 맞는 제품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지난해 신송식품은 고추장에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45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억원의 매출을 올렸으며 올해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7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억원은 무난히 달성할 것으로 보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/>
      </w:pPr>
      <w:r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85900" cy="1038225"/>
            <wp:effectExtent l="0" t="0" r="0" b="0"/>
            <wp:wrapSquare wrapText="bothSides"/>
            <wp:docPr id="6" name="7-6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-6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■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두산식품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BG '</w:t>
      </w:r>
      <w:r>
        <w:rPr>
          <w:rFonts w:ascii="돋움;Dotum" w:hAnsi="돋움;Dotum" w:cs="돋움;Dotum" w:eastAsia="돋움;Dotum"/>
          <w:color w:val="B42179"/>
          <w:sz w:val="20"/>
          <w:szCs w:val="20"/>
        </w:rPr>
        <w:t>묵은정 깊은맛</w:t>
      </w:r>
      <w:r>
        <w:rPr>
          <w:rFonts w:eastAsia="돋움;Dotum" w:cs="돋움;Dotum" w:ascii="돋움;Dotum" w:hAnsi="돋움;Dotum"/>
          <w:color w:val="B42179"/>
          <w:sz w:val="20"/>
          <w:szCs w:val="20"/>
        </w:rPr>
        <w:t>'</w:t>
        <w:br/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고급화 주력</w:t>
      </w:r>
      <w:r>
        <w:rPr>
          <w:rFonts w:eastAsia="돋움;Dotum" w:cs="돋움;Dotum" w:ascii="돋움;Dotum" w:hAnsi="돋움;Dotum"/>
          <w:b/>
          <w:bCs/>
          <w:color w:val="000040"/>
          <w:sz w:val="20"/>
          <w:szCs w:val="20"/>
        </w:rPr>
        <w:t>·</w:t>
      </w:r>
      <w:r>
        <w:rPr>
          <w:rFonts w:ascii="돋움;Dotum" w:hAnsi="돋움;Dotum" w:cs="돋움;Dotum" w:eastAsia="돋움;Dotum"/>
          <w:b/>
          <w:bCs/>
          <w:color w:val="000040"/>
          <w:sz w:val="20"/>
          <w:szCs w:val="20"/>
        </w:rPr>
        <w:t>소품종 소량 생산</w:t>
      </w:r>
    </w:p>
    <w:p>
      <w:pPr>
        <w:pStyle w:val="Style15"/>
        <w:rPr/>
      </w:pPr>
      <w:r>
        <w:rPr>
          <w:rFonts w:eastAsia="돋움;Dotum" w:cs="돋움;Dotum" w:ascii="돋움;Dotum" w:hAnsi="돋움;Dotum"/>
          <w:color w:val="B42179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이제 막 장류 시장에 진입한 두산식품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BG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는 장류 제품의 고급화 이미지 전략을 세워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소품종 소량 생산의 전략을 내세우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아직은 양이나 종류 면에서 구체적으로 늘릴 계획은 없으며 일반 브랜드 장과 다르게 직접 순창의 가정집 옹기에서 장을 제조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대부분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6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개월에서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1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년 이상 메주를 발효시켜 만든다는 차별점을 내세운 판촉전략으로 시장을 확대해 나갈 계획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가정집 옹기에서 발효시키다 보니 제조량이 한정되어 있고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10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우리 농산물을 이용해 타사 제품보다 가격이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3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이상 높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고추장과 된장을 합해 월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50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톤 정도밖에 생산이 되지 않아 온라인이나 전화를 통해 주문생산방식으로 옹기 포장 제품을 공급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좋은 반응을 얻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종가집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묵은정 깊은맛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찹쌀고추장은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100%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국산 태양초 고추와 깨끗한 소금만 사용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찹쌀고추 함량이 높아 감칠맛이 뛰어나고 전통 재래식 방법으로 제조해 깊고 칼칼한 맛이 특징이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.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방부제나 색소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화학조미료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 xml:space="preserve">인공감미료를 사용하지 않아 깔끔한 맛이 나는 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`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묵은정 깊은맛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'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찹쌀고추장은 냉장제품으로 일반 슈퍼나 유통점에선 구입이 어렵고 백화점이나 회전율이 높은 대형 마트 위주로 상품이 공급된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Style15"/>
        <w:rPr>
          <w:rFonts w:ascii="돋움;Dotum" w:hAnsi="돋움;Dotum" w:eastAsia="돋움;Dotum" w:cs="돋움;Dotum"/>
          <w:color w:val="000040"/>
          <w:sz w:val="20"/>
          <w:szCs w:val="20"/>
        </w:rPr>
      </w:pPr>
      <w:r>
        <w:rPr>
          <w:rFonts w:eastAsia="돋움;Dotum" w:cs="돋움;Dotum" w:ascii="돋움;Dotum" w:hAnsi="돋움;Dotum"/>
          <w:color w:val="000040"/>
          <w:sz w:val="20"/>
          <w:szCs w:val="20"/>
        </w:rPr>
        <w:t> 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냉장식품이란 특징 때문에 유통중 관리가 제대로 되지 않으면 신선한 제품 공급이 어려워 일반 슈퍼나 작은 가게 위주로는 유통 계획이 없으며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 xml:space="preserve">, </w:t>
      </w:r>
      <w:r>
        <w:rPr>
          <w:rFonts w:ascii="돋움;Dotum" w:hAnsi="돋움;Dotum" w:cs="돋움;Dotum" w:eastAsia="돋움;Dotum"/>
          <w:color w:val="000040"/>
          <w:sz w:val="20"/>
          <w:szCs w:val="20"/>
        </w:rPr>
        <w:t>선물용이나 온라인 주문배달 방식을 도입해 고급시장을 겨냥하고 있다</w:t>
      </w:r>
      <w:r>
        <w:rPr>
          <w:rFonts w:eastAsia="돋움;Dotum" w:cs="돋움;Dotum" w:ascii="돋움;Dotum" w:hAnsi="돋움;Dotum"/>
          <w:color w:val="000040"/>
          <w:sz w:val="20"/>
          <w:szCs w:val="2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굴림체"/>
    <w:charset w:val="8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;굴림체" w:hAnsi="Arial Unicode MS;굴림체" w:eastAsia="Arial Unicode MS;굴림체" w:cs="Arial Unicode MS;굴림체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2:24:00Z</dcterms:created>
  <dc:creator>배창봉</dc:creator>
  <dc:description/>
  <dc:language>en-US</dc:language>
  <cp:lastModifiedBy>배창봉</cp:lastModifiedBy>
  <dcterms:modified xsi:type="dcterms:W3CDTF">2002-04-20T02:24:00Z</dcterms:modified>
  <cp:revision>1</cp:revision>
  <dc:subject/>
  <dc:title>■해찬들 '태양초'</dc:title>
</cp:coreProperties>
</file>